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877098000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706202611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846496618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788997517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590012735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480426562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