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955936118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789311448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627549711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842404529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203659443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749894364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