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530404350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1131255321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1661865303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1215101050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1012984016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515307897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1188065690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1502452427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165020367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