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1082603320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196069867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608682370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