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39430893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458399477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01113979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914834954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35629645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356799456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