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177020675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850685976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453911339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17581648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462329868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